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44"/>
          <w:szCs w:val="44"/>
          <w:u w:val="none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1"/>
        <w:rPr>
          <w:rFonts w:ascii="方正小标宋_GBK" w:hAnsi="方正小标宋_GBK" w:eastAsia="方正小标宋_GBK"/>
          <w:color w:val="000000"/>
          <w:spacing w:val="0"/>
          <w:sz w:val="44"/>
          <w:szCs w:val="44"/>
          <w:u w:val="none"/>
        </w:rPr>
      </w:pPr>
      <w:r>
        <w:rPr>
          <w:rFonts w:ascii="方正小标宋_GBK" w:hAnsi="方正小标宋_GBK" w:eastAsia="方正小标宋_GBK"/>
          <w:color w:val="000000"/>
          <w:spacing w:val="0"/>
          <w:sz w:val="44"/>
          <w:szCs w:val="44"/>
          <w:u w:val="none"/>
          <w:lang w:eastAsia="zh-CN"/>
        </w:rPr>
        <w:t>工业和信息化领域</w:t>
      </w:r>
      <w:r>
        <w:rPr>
          <w:rFonts w:ascii="方正小标宋_GBK" w:hAnsi="方正小标宋_GBK" w:eastAsia="方正小标宋_GBK"/>
          <w:color w:val="000000"/>
          <w:spacing w:val="0"/>
          <w:sz w:val="44"/>
          <w:szCs w:val="44"/>
          <w:u w:val="none"/>
        </w:rPr>
        <w:t>“揭榜挂帅”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度第二批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仿宋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" w:cs="仿宋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为全面贯彻落实《自治区党委</w:t>
      </w:r>
      <w:r>
        <w:rPr>
          <w:rFonts w:ascii="Times New Roman" w:hAnsi="Times New Roman" w:cs="Times New Roman" w:eastAsia="Times New Roman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自治区人民政府关于加强和改进新时代人才工作的实施意见》（新党发〔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号）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年度第二批工业和信息化领域“揭榜挂帅”项目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黑体" w:hAnsi="黑体" w:eastAsia="黑体" w:cs="黑体"/>
          <w:bCs w:val="false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</w:rPr>
        <w:t>一、征集项目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面向全疆范围（自治区、兵团、中央驻疆单位）遴选一批工业和信息化领域“揭榜挂帅”项目，重点围绕“八大产业集群”发展，在化工新材料、绿色矿山、粮油食品加工、棉花和纺织服装、新能源、新一代信息技术、节能环保、高端装备制造、生物及生物医药等产业关键环节核心技术开展攻关创新，延伸产业链，完善创新链，推动工业强基增效和转型升级，培养带动新疆本土人才和科研团队快速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黑体" w:hAnsi="黑体" w:eastAsia="黑体" w:cs="黑体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  <w:lang w:val="en-US" w:eastAsia="zh-CN"/>
        </w:rPr>
        <w:t>二、征集对象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lang w:val="en-US" w:eastAsia="zh-CN"/>
        </w:rPr>
        <w:t>（一）征集对象。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全疆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工业和信息化领域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内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需要通过“揭榜挂帅”解决关键技术产品的项目需求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u w:val="none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项目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需求单位提出的技术需求是自身无法解决的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项目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需求单位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及其子公司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不得作为牵头揭榜单位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具备资格的疆内外企业、科研机构、高校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其他各类创新平台及其联合体等均可主动揭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项目需求单位应该为技术的最终用户或用户代表，不是最终用户的单位提出的技术需求一般不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目需求单位应承诺并有能力保障“揭榜挂帅”项目的科研投入，能够提供实施项目必要的支持和配套条件，在项目完成后能率先在本单位推广应用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目需求单位具有良好的科研诚信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近三年内无不良信用记录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提出的技术需求应清楚描述拟解决的主要技术问题、核心指标、时限要求、产权归属、资金投入及揭榜方需具备的条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方正黑体_GBK"/>
          <w:color w:val="000000"/>
          <w:spacing w:val="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三、</w:t>
      </w:r>
      <w:r>
        <w:rPr>
          <w:rFonts w:ascii="Times New Roman" w:hAnsi="Times New Roman" w:cs="方正黑体_GBK" w:eastAsia="黑体"/>
          <w:color w:val="000000"/>
          <w:spacing w:val="0"/>
          <w:sz w:val="32"/>
          <w:szCs w:val="32"/>
          <w:u w:val="none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工信厅会同兵团工信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制定申报指南，经自治区党委人才工作领导小组办公室审定后，在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兵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有关媒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二）申报推荐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单位须按照本指南要求，认真填写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《新疆维吾尔自治区“揭榜挂帅”项目需求表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报自治区工信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各地州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局可围绕当地经济社会发展的紧迫性关键问题，在本地区征集符合条件的项目向自治区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厅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各行业部门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根据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各自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领域的发展目标和重点任务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向自治区工信厅推荐“揭榜挂帅”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项目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兵团各单位的需求项目，经兵团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局审核汇总后，统一报自治区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三）项目评审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厅会同兵团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局对申报需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进行审查，邀请疆内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专家组成专业评审委员会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对相关需求、难题进行论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四）确定榜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工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根据专家评审结果，研究提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建议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奖补支持的重点项目榜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，明确项目周期、用户单位（企业）和榜单金额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报自治区党委人才工作领导小组办公室。领导小组办公室组织审核并报领导小组同意后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确定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拟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奖补支持的重点项目榜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自治区工信厅会同兵团工信局按照《关于试行“揭榜挂帅”项目的实施方案》（新科资字〔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19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）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组织开展发榜、揭榜、评榜、实施、验收等相关工作，按程序和项目实施进度拨付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黑体" w:hAnsi="黑体" w:eastAsia="黑体" w:cs="黑体"/>
          <w:bCs w:val="false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  <w:lang w:val="en-US" w:eastAsia="zh-CN"/>
        </w:rPr>
        <w:t>四</w:t>
      </w: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</w:rPr>
        <w:t>、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对于经过程序确定的“揭榜挂帅”项目，由新疆人才发展基金给予研发总投入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40%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的奖补资金支持。特别重大急需的项目可采取“一事一议”方式确定奖补额度。对于产业重大共性关键技术需求项目，发榜方（项目需求的提出单位）同意无偿或是减偿在全疆产业领域内推广的，可加大奖补比例。对于公益性关键技术需求项目可全额奖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黑体" w:hAnsi="黑体" w:eastAsia="黑体" w:cs="黑体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  <w:lang w:val="en-US" w:eastAsia="zh-CN"/>
        </w:rPr>
        <w:t>五</w:t>
      </w: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</w:rPr>
        <w:t>、</w:t>
      </w:r>
      <w:r>
        <w:rPr>
          <w:rFonts w:ascii="黑体" w:hAnsi="黑体" w:cs="黑体" w:eastAsia="黑体"/>
          <w:bCs w:val="false"/>
          <w:color w:val="000000"/>
          <w:sz w:val="32"/>
          <w:szCs w:val="32"/>
          <w:u w:val="none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（一）请各地州市（师市）积极推荐驻地企业申报，需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求征集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截至时间为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（二）符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合条件的申报单位须将盖章齐备的《新疆维吾尔自治区“揭榜挂帅”项目需求表》（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A4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幅面双面打印并装订成册，一式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份）和电子材料（光盘）报送至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自治区工信厅科技质量处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联系人：谭全喜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53615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8097674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陈</w:t>
      </w:r>
      <w:r>
        <w:rPr>
          <w:rFonts w:ascii="Times New Roman" w:hAnsi="Times New Roman" w:cs="Times New Roman" w:eastAsia="Times New Roman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捷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52301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39998392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</w:rPr>
        <w:t>地址：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eastAsia="zh-CN"/>
        </w:rPr>
        <w:t>乌鲁木齐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沙依巴克区友好南路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79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</w:rPr>
        <w:t>8300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00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70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附件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“揭榜挂帅”项目需求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“揭榜挂帅”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建议发榜项目汇总表</w:t>
      </w:r>
    </w:p>
    <w:p>
      <w:pPr>
        <w:pStyle w:val="Style13"/>
        <w:spacing w:before="0" w:after="120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8:00Z</dcterms:created>
  <dc:creator>Administrator</dc:creator>
  <dc:description/>
  <dc:language>en-US</dc:language>
  <cp:lastModifiedBy>zzb</cp:lastModifiedBy>
  <cp:lastPrinted>2023-05-12T14:09:00Z</cp:lastPrinted>
  <dcterms:modified xsi:type="dcterms:W3CDTF">2023-05-16T11:4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