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outlineLvl w:val="1"/>
        <w:rPr>
          <w:rFonts w:ascii="Times New Roman" w:hAnsi="Times New Roman" w:eastAsia="方正小标宋简体" w:cs="Times New Roman"/>
          <w:color w:val="000000"/>
          <w:spacing w:val="0"/>
          <w:kern w:val="0"/>
          <w:sz w:val="44"/>
          <w:szCs w:val="44"/>
          <w:u w:val="none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pacing w:val="0"/>
          <w:kern w:val="0"/>
          <w:sz w:val="44"/>
          <w:szCs w:val="44"/>
          <w:u w:val="none"/>
          <w:lang w:eastAsia="zh-CN"/>
        </w:rPr>
        <w:t>重点园区引才育才计划申报指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楷体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</w:t>
      </w:r>
      <w:r>
        <w:rPr>
          <w:rFonts w:eastAsia="楷体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度第一批</w:t>
      </w: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为全面贯彻落实《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自治区党委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自治区人民政府关于加强和改进新时代人才工作的实施意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（新党发〔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2022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〕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8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号）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精神，按照自治区党委人才工作领导小组部署要求，现决定实施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年度第一批重点园区引才育才计划，申报指南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u w:val="none"/>
          <w:lang w:val="en"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sz w:val="32"/>
          <w:szCs w:val="32"/>
          <w:u w:val="none"/>
          <w:lang w:val="en"/>
        </w:rPr>
        <w:t>一、</w:t>
      </w:r>
      <w:r>
        <w:rPr>
          <w:rFonts w:ascii="Times New Roman" w:hAnsi="Times New Roman" w:cs="Times New Roman" w:eastAsia="黑体"/>
          <w:color w:val="000000"/>
          <w:spacing w:val="0"/>
          <w:sz w:val="32"/>
          <w:szCs w:val="32"/>
          <w:u w:val="none"/>
          <w:lang w:val="en" w:eastAsia="zh-CN"/>
        </w:rPr>
        <w:t>申报对象及支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面向自治区、兵团范围公开申报，重点支持丝绸之路经济带创新驱动发展试验区、乌昌石国家自主创新示范区、重点开发开放试验区、自由贸易试验区、经济（技术）开发区、高新区、国际陆港区、综合保税区等各类园区，采取以下方式引才育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一）开展招商引资、招才引智“双招双引”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支持园区围绕自身主导产业、新兴产业等主攻方向，引进掌握关键核心技术的行业产业领军人才，带团队、带项目、带技术到园区创办企业、创新创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二）支持高新技术企业发展壮大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支持园区立足自身资源禀赋和产业基础，以高新技术企业为平台，集聚人才链关键力量，打造产业链关键产品，研发创新链关键技术，以人才创新支撑企业做大做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三）打造产学研用平台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支持园区引进各类高等院校、科研院所、科研创新平台，在园区设立分支机构或工作站点，与高新技术企业共建产业技术联盟、人才培养（实习）基地、行业公共（共性）技术平台等，集聚各方面优秀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四）培养产业人才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支持园区企业加强与高等院校、职业院校、职业培训机构等深度合作，引进高水平师资队伍，创建示范性高技能人才培养基地、公共实训基地和技能大师工作室等，推广“订单式”培养模式，培养急需紧缺专业技术人才和高技能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五）举办各类学术交流和创新创业服务活动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支持园区或企业主办有助于营造良好人才发展生态、促进高层次人才创新创业的高端峰会、论坛、产学研对接活动等，以才引才、以会引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六）引进培育市场化人力资源服务机构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支持园区引进培育市场化运作的人力资源企业、高端猎头公司等人才服务机构，建立功能齐全、服务高效、专业性强的人才服务体系，帮助企业更好发现、引进、评价和选用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二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申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重点园区引才育才计划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申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，须经以下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一）发布指南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自治区党委人才工作领导小组办公室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制定申报指南，在自治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、兵团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有关媒体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平台公开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二）自主申报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有意向申报的园区按照指南要求，与属地有关部门充分沟通对接，自主确定拟申报支持的若干人才项目，制定《</w:t>
      </w:r>
      <w:r>
        <w:rPr>
          <w:rFonts w:eastAsia="汉仪细圆B5" w:cs="汉仪细圆B5" w:ascii="汉仪细圆B5" w:hAnsi="汉仪细圆B5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××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园区引才育才方案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方案应包括以下内容：园区基本情况，园区主导产业人才现状及需求，申报支持的各人才项目概况，各项目培养引进的核心人才（团队）名册及人才平台工作成果，申报资金预算额度、进度安排及绩效目标，园区以及所在地州市配套政策措施及支持资金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三）地州市（师市）遴选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申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园区所在地州市（师市）党委人才工作领导小组对所属园区引才育才方案进行认真审议，择优推荐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—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个园区，上报自治区党委人才工作领导小组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兵团推荐的园区，经兵团党委组织部审核汇总后，统一报自治区党委人才工作领导小组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四）专家论证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自治区党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人才工作领导小组办公室会同发改、工信、人社、科技、教育等部门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邀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相关领域知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专家，对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各地推荐的园区引才育才方案进行评审论证，提出建议支持的园区和支持措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五）审核确定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自治区党委人才工作领导小组办公室报领导小组同意后，印发入选通知，会同财政部门按程序拨付支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三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支持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对按程序确定支持的园区主要通过以下方式给予支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，支持周期为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年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（一）对引进人才创办高新技术企业的，根据方向领域、技术水平、投资规模、市场潜力等情况，按照项目实际投资额的一定比例给予奖补支持。奖补资金可用于引进人才创业启动资金、研发经费补助、知识产权奖励、生活补助等。对于由战略人才领衔、具有一流技术水平、能够引领产业发展并带来重大经济社会效益的项目，可“一事一议”给予特殊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（二）对园区和企业培养引进的人才（团队），根据培养引进方式、承担项目、专业水平、目标成果等情况，逐人核定支持资金。对南疆园区培养引进人才（团队）的资格条件，可适当放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（三）对园区和高新技术企业培育打造的各类人才创新平台、产才融合平台等，根据科技创新成果和培养产业人才的实际成效，按照平台相关研发投入或人才培养投入的一定比例给予奖补支持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（四）对向自治区党委、政府和兵团党委报备并成功举办，促成产学研合作或“以会引才”成果突出的学术交流、创业服务活动，按照活动实际支出给予一定比例的奖补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val="en"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" w:eastAsia="zh-CN"/>
        </w:rPr>
        <w:t>（五）对紧密围绕园区高质量发展需要、引进高层次和急需紧缺人才成果突出的市场化人力资源服务机构，根据实际引进人才的层次和数量，给予适当的奖补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各园区和园区所在的地州市（师市），要在自治区支持措施的基础上，研究制定和完善住房保障、场租补贴、研发经费、税收补贴、子女就学、配偶就业、职称评审、医疗保健、商业保险等配套支持政策措施，推动形成政策合力，营造近悦远来的人才发展环境。园区和所在地州市（师市）未提出配套政策措施的，一般不予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拟申报本计划的重点园区，要在实地调研、准确掌握产业和企业人才现状的基础上，认真制定引才育才方案，对存在弄虚作假行为的，一经核实两年内取消申报资格。企业、人才（团队）已申报或入选其他“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+5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重点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人才计划项目的，不得重复申报本计划。已获国家重大人才计划项目支持的人选，在项目实施期内不得参与本计划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各地州市（师市）党委人才工作领导小组要高度重视，严格审核把关后按程序上报；要在园区申报支持项目的基础上，整合领导小组成员单位政策资源，抓好政策措施落地“最后一公里”，切实把园区打造为高层次人才集聚区、人才政策创新区、先进科技成果示范区，推动园区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各地州市党委人才工作领导小组、兵团党委组织部须于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u w:val="none"/>
        </w:rPr>
        <w:t>2023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none"/>
        </w:rPr>
        <w:t>日</w:t>
      </w:r>
      <w:r>
        <w:rPr>
          <w:rFonts w:eastAsia="仿宋_GB2312" w:cs="Times New Roman" w:ascii="Times New Roman" w:hAnsi="Times New Roman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eastAsia="汉仪小隶书简" w:cs="汉仪小隶书简" w:ascii="汉仪小隶书简" w:hAnsi="汉仪小隶书简"/>
          <w:b/>
          <w:bCs/>
          <w:color w:val="000000"/>
          <w:spacing w:val="0"/>
          <w:sz w:val="32"/>
          <w:szCs w:val="32"/>
          <w:u w:val="none"/>
        </w:rPr>
        <w:t>∶</w:t>
      </w:r>
      <w:r>
        <w:rPr>
          <w:rFonts w:eastAsia="仿宋_GB2312" w:cs="Times New Roman" w:ascii="Times New Roman" w:hAnsi="Times New Roman"/>
          <w:b/>
          <w:bCs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00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  <w:lang w:eastAsia="zh-CN"/>
        </w:rPr>
        <w:t>前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，将推荐园区的引才育才方案（正式公文）和电子版，报送自治区党委组织部人才工作处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联系人：邓</w:t>
      </w:r>
      <w:r>
        <w:rPr>
          <w:rFonts w:ascii="Times New Roman" w:hAnsi="Times New Roman" w:cs="Times New Roman" w:eastAsia="Times New Roman"/>
          <w:color w:val="000000"/>
          <w:spacing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轶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0991</w:t>
      </w:r>
      <w:r>
        <w:rPr>
          <w:rFonts w:ascii="Arial;Times New Roman" w:hAnsi="Arial;Times New Roman" w:cs="Arial;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－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391066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3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70997869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朱建军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0991</w:t>
      </w:r>
      <w:r>
        <w:rPr>
          <w:rFonts w:ascii="Arial;Times New Roman" w:hAnsi="Arial;Times New Roman" w:cs="Arial;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－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391665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3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999922335</w:t>
      </w:r>
    </w:p>
    <w:sectPr>
      <w:footerReference w:type="default" r:id="rId2"/>
      <w:type w:val="nextPage"/>
      <w:pgSz w:w="11906" w:h="16838"/>
      <w:pgMar w:left="1531" w:right="1531" w:gutter="0" w:header="0" w:top="2098" w:footer="1587" w:bottom="1984"/>
      <w:pgNumType w:start="1" w:fmt="decimal"/>
      <w:formProt w:val="false"/>
      <w:textDirection w:val="lrTb"/>
      <w:docGrid w:type="linesAndChars" w:linePitch="49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汉仪细圆B5">
    <w:charset w:val="88"/>
    <w:family w:val="auto"/>
    <w:pitch w:val="default"/>
  </w:font>
  <w:font w:name="汉仪小隶书简">
    <w:charset w:val="86"/>
    <w:family w:val="auto"/>
    <w:pitch w:val="default"/>
  </w:font>
  <w:font w:name="Arial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Contents1"/>
    <w:next w:val="Normal"/>
    <w:qFormat/>
    <w:pPr>
      <w:keepNext w:val="true"/>
      <w:keepLines/>
      <w:numPr>
        <w:ilvl w:val="0"/>
        <w:numId w:val="1"/>
      </w:numPr>
      <w:spacing w:lineRule="exact" w:line="640"/>
      <w:ind w:hanging="0"/>
      <w:jc w:val="center"/>
      <w:outlineLvl w:val="0"/>
    </w:pPr>
    <w:rPr>
      <w:rFonts w:ascii="Times New Roman" w:hAnsi="Times New Roman" w:eastAsia="方正小标宋简体" w:cs="Times New Roman"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eastAsia="楷体_GB231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31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3"/>
    <w:qFormat/>
    <w:pPr>
      <w:ind w:left="420" w:firstLine="420"/>
    </w:pPr>
    <w:rPr>
      <w:sz w:val="32"/>
    </w:rPr>
  </w:style>
  <w:style w:type="paragraph" w:styleId="Style13">
    <w:name w:val="正文首行缩进"/>
    <w:basedOn w:val="TextBody"/>
    <w:next w:val="Footer"/>
    <w:qFormat/>
    <w:pPr>
      <w:ind w:firstLine="420"/>
    </w:pPr>
    <w:rPr>
      <w:rFonts w:eastAsia="宋体" w:cs="Times New Roman"/>
      <w:szCs w:val="24"/>
    </w:rPr>
  </w:style>
  <w:style w:type="paragraph" w:styleId="Style31">
    <w:name w:val="_Style 3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Heade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</w:rPr>
  </w:style>
  <w:style w:type="paragraph" w:styleId="8">
    <w:name w:val="索引 8"/>
    <w:basedOn w:val="Normal"/>
    <w:next w:val="Normal"/>
    <w:qFormat/>
    <w:pPr>
      <w:jc w:val="left"/>
    </w:pPr>
    <w:rPr/>
  </w:style>
  <w:style w:type="paragraph" w:styleId="Style15">
    <w:name w:val="正文缩进"/>
    <w:basedOn w:val="Normal"/>
    <w:next w:val="Normal"/>
    <w:qFormat/>
    <w:pPr>
      <w:keepNext w:val="false"/>
      <w:keepLines w:val="false"/>
      <w:widowControl w:val="false"/>
      <w:spacing w:lineRule="exact" w:line="600" w:before="0" w:after="0"/>
      <w:ind w:left="0" w:right="0" w:firstLine="420"/>
      <w:jc w:val="both"/>
    </w:pPr>
    <w:rPr>
      <w:rFonts w:ascii="Calibri;DejaVu Sans" w:hAnsi="Calibri;DejaVu Sans" w:eastAsia="仿宋_GB2312" w:cs="Arial;Times New Roman"/>
      <w:kern w:val="2"/>
      <w:sz w:val="34"/>
      <w:szCs w:val="34"/>
      <w:lang w:val="en-US" w:eastAsia="zh-CN" w:bidi="ar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spacing w:before="100" w:after="100"/>
      <w:jc w:val="left"/>
    </w:pPr>
    <w:rPr>
      <w:rFonts w:eastAsia="方正仿宋_GBK"/>
      <w:kern w:val="0"/>
      <w:sz w:val="24"/>
      <w:szCs w:val="24"/>
    </w:rPr>
  </w:style>
  <w:style w:type="paragraph" w:styleId="BodyText">
    <w:name w:val="BodyText"/>
    <w:basedOn w:val="Normal"/>
    <w:next w:val="Normal"/>
    <w:qFormat/>
    <w:pPr/>
    <w:rPr>
      <w:rFonts w:ascii="宋体" w:hAnsi="宋体" w:cs="宋体"/>
      <w:sz w:val="31"/>
      <w:szCs w:val="31"/>
      <w:lang w:val="zh-CN" w:bidi="zh-CN"/>
    </w:rPr>
  </w:style>
  <w:style w:type="paragraph" w:styleId="FootnoteText">
    <w:name w:val="FootnoteText"/>
    <w:basedOn w:val="Normal"/>
    <w:qFormat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8:00Z</dcterms:created>
  <dc:creator>Administrator</dc:creator>
  <dc:description/>
  <dc:language>en-US</dc:language>
  <cp:lastModifiedBy>zzb</cp:lastModifiedBy>
  <cp:lastPrinted>2023-05-12T14:09:00Z</cp:lastPrinted>
  <dcterms:modified xsi:type="dcterms:W3CDTF">2023-05-16T12:03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