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ind w:left="0" w:hanging="0"/>
        <w:jc w:val="center"/>
        <w:textAlignment w:val="auto"/>
        <w:rPr>
          <w:color w:val="000000"/>
          <w:spacing w:val="0"/>
          <w:sz w:val="44"/>
          <w:szCs w:val="44"/>
          <w:u w:val="none"/>
          <w:lang w:eastAsia="zh-CN"/>
        </w:rPr>
      </w:pPr>
      <w:r>
        <w:rPr>
          <w:color w:val="000000"/>
          <w:spacing w:val="0"/>
          <w:sz w:val="44"/>
          <w:szCs w:val="44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422" w:leader="none"/>
          <w:tab w:val="left" w:pos="7037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1"/>
        <w:rPr>
          <w:rFonts w:ascii="Times New Roman" w:hAnsi="Times New Roman" w:eastAsia="方正小标宋简体" w:cs="Times New Roman"/>
          <w:color w:val="000000"/>
          <w:spacing w:val="0"/>
          <w:kern w:val="0"/>
          <w:sz w:val="44"/>
          <w:szCs w:val="44"/>
          <w:u w:val="none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0"/>
          <w:kern w:val="0"/>
          <w:sz w:val="44"/>
          <w:szCs w:val="44"/>
          <w:u w:val="none"/>
          <w:lang w:eastAsia="zh-CN"/>
        </w:rPr>
        <w:t>“</w:t>
      </w:r>
      <w:r>
        <w:rPr>
          <w:rFonts w:ascii="Times New Roman" w:hAnsi="Times New Roman" w:cs="Times New Roman" w:eastAsia="方正小标宋简体"/>
          <w:color w:val="000000"/>
          <w:spacing w:val="0"/>
          <w:kern w:val="0"/>
          <w:sz w:val="44"/>
          <w:szCs w:val="44"/>
          <w:u w:val="none"/>
          <w:lang w:eastAsia="zh-CN"/>
        </w:rPr>
        <w:t>天山英才”培养计划医药卫生高层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7037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0"/>
          <w:kern w:val="0"/>
          <w:sz w:val="44"/>
          <w:szCs w:val="44"/>
          <w:u w:val="none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pacing w:val="0"/>
          <w:kern w:val="0"/>
          <w:sz w:val="44"/>
          <w:szCs w:val="44"/>
          <w:u w:val="none"/>
          <w:lang w:eastAsia="zh-CN"/>
        </w:rPr>
        <w:t>人才培养项目申报指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7037" w:leader="none"/>
        </w:tabs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Times New Roman" w:hAnsi="Times New Roman" w:eastAsia="楷体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（</w:t>
      </w:r>
      <w:r>
        <w:rPr>
          <w:rFonts w:eastAsia="楷体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2023</w:t>
      </w:r>
      <w:r>
        <w:rPr>
          <w:rFonts w:ascii="Times New Roman" w:hAnsi="Times New Roman" w:cs="Times New Roman" w:eastAsia="楷体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年度</w:t>
      </w:r>
      <w:r>
        <w:rPr>
          <w:rFonts w:ascii="Times New Roman" w:hAnsi="Times New Roman" w:cs="Times New Roman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为全面贯彻落实《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自治区党委</w:t>
      </w:r>
      <w:r>
        <w:rPr>
          <w:rFonts w:ascii="Times New Roman" w:hAnsi="Times New Roman" w:cs="Times New Roman" w:eastAsia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自治区人民政府关于加强和改进新时代人才工作的实施意见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》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（新党发〔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</w:rPr>
        <w:t>2022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〕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</w:rPr>
        <w:t>8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号）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精神，按照自治区党委人才工作领导小组部署要求，经领导小组办公室批准，现决定实施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年度“天山英才”培养计划医药卫生高层次人才培养项目，申报指南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sz w:val="32"/>
          <w:szCs w:val="32"/>
          <w:u w:val="none"/>
          <w:lang w:val="en"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sz w:val="32"/>
          <w:szCs w:val="32"/>
          <w:u w:val="none"/>
          <w:lang w:val="en"/>
        </w:rPr>
        <w:t>一、</w:t>
      </w:r>
      <w:r>
        <w:rPr>
          <w:rFonts w:ascii="Times New Roman" w:hAnsi="Times New Roman" w:cs="Times New Roman" w:eastAsia="黑体"/>
          <w:color w:val="000000"/>
          <w:spacing w:val="0"/>
          <w:sz w:val="32"/>
          <w:szCs w:val="32"/>
          <w:u w:val="none"/>
          <w:lang w:val="en" w:eastAsia="zh-CN"/>
        </w:rPr>
        <w:t>申报对象及支持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医药卫生高层次人才培养项目面向全疆范围（自治区、兵团、中央驻疆单位）实行公开申报，申报人依托单位（用人单位）应为在疆内注册并具有独立法人资格的各级医疗卫生机构。本项目下设医药卫生领军人才、医药卫生中青年骨干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个专项，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支持周期为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3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年。本批计划遴选培养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300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名左右，其中医药卫生领军人才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100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名左右、中青年骨干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200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名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sz w:val="32"/>
          <w:szCs w:val="32"/>
          <w:u w:val="none"/>
          <w:lang w:val="en"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sz w:val="32"/>
          <w:szCs w:val="32"/>
          <w:u w:val="none"/>
          <w:lang w:val="en"/>
        </w:rPr>
        <w:t>二、</w:t>
      </w:r>
      <w:r>
        <w:rPr>
          <w:rFonts w:ascii="Times New Roman" w:hAnsi="Times New Roman" w:cs="Times New Roman" w:eastAsia="黑体"/>
          <w:color w:val="000000"/>
          <w:spacing w:val="0"/>
          <w:sz w:val="32"/>
          <w:szCs w:val="32"/>
          <w:u w:val="none"/>
          <w:lang w:val="en" w:eastAsia="zh-CN"/>
        </w:rPr>
        <w:t>申报人选资格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（一）基本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政治立场坚定，拥护党的领导，自觉维护祖国统一和民族团结，反对民族分裂，遵纪守法。热爱医疗卫生工作，能认真履行岗位职责，具有良好的职业道德，身体健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医药卫生领军人才申报当年原则上不超过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5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周岁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196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日以后出生），医药卫生中青年骨干申报当年原则上不超过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5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周岁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197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日以后出生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申报人应具备相应的专业准入资格证书，且长期在医疗卫生一线工作，医德高尚、作风正派、功底扎实、技术精湛，有责任担当，踏实敬业、群众满意、同行认可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年内无重大医疗事故发生、无医德医风有效投诉案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（二）具体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pacing w:val="0"/>
          <w:sz w:val="32"/>
          <w:szCs w:val="32"/>
          <w:u w:val="none"/>
        </w:rPr>
      </w:pPr>
      <w:r>
        <w:rPr>
          <w:rFonts w:eastAsia="仿宋_GB2312" w:cs="Times New Roman" w:ascii="Times New Roman" w:hAnsi="Times New Roman"/>
          <w:b/>
          <w:bCs/>
          <w:color w:val="000000"/>
          <w:spacing w:val="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  <w:lang w:eastAsia="zh-CN"/>
        </w:rPr>
        <w:t>医药卫生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</w:rPr>
        <w:t>领军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医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护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、技领域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年内不办理退休手续，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正高级专业技术职务，理论造诣深厚，学术成就卓越，学术思想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独到，临床实践技术技能精湛、功底扎实，是本区域、本学科的学科带头人，在人才培养、团队建设方面作出突出贡献，在专业领域影响力得到同行认可，群众认可度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中医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领域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具有副高级及以上专业技术职务且连续从事中医药临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实践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工作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</w:rPr>
        <w:t>1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年以上，在中医药（含中西医结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）领域有较强的学术经验传承和临床（实践）能力，或坚持中医药原创思维、有突出的科技创新业绩和能力，在行业内本专业领域有一定学术影响力，受到同行及群众认可的中医药专业技术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公共卫生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领域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副高级及以上专业技术职务，具有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年以上传染病防控和公共卫生相关专业工作经验，熟悉本专业国内外现状和发展趋势，熟练掌握本专业基础理论和专业知识，具有较强的应对突发公共事件处置实践和科研能力，带领团队解决复杂或重大技术问题，不断吸收新理论、新知识并推广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妇幼健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领域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年内不办理退休手续，服务于妇幼保健一线，精通妇幼保健基本理论与基本技能，熟悉妇幼健康领域的法律法规、服务规范，在妇幼卫生信息管理、疾病预防、保健、康复、健康教育与健康促进等工作方面造诣深厚，在当地妇幼健康领域学术成就卓越、群众认可度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  <w:lang w:eastAsia="zh-CN"/>
        </w:rPr>
        <w:t>医药卫生中青年骨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医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护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、技领域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年内不办理退休手续，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副高级专业技术职务，能熟练掌握本专业基础理论和专业知识，熟悉本专业国内外现状及发展趋势，不断吸取新理论、新知识、新技术并用于医疗实践，熟悉本专业相关的法律法规、标准与技术规范，具有较丰富的本专业工作经验和指导本专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初中级人员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中医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领域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具有中级以上专业技术职务且连续从事中医药临床、科研等工作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年以上，在中医药（含中西医结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）领域具有扎实中医药理论基础、较丰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临床实践经验、较好学术经验传承潜质或科技创新能力，在本地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本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专业领域有一定学术影响力并做出一定成绩，受到同行及群众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公共卫生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领域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中级及以上专业技术职务，具有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年以上传染病防控和公共卫生相关专业工作经验，承担本地区疾病预防控制领域重要工作，具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一定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培养潜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妇幼健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领域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</w:rPr>
        <w:t>年内不办理退休手续，服务于妇幼保健一线，熟悉妇幼健康领域的法律法规、服务规范，熟练掌握妇幼保健基本理论与基本技能，了解当地妇幼健康现状和发展需求，同时在妇幼卫生信息管理、疾病预防、保健、康复、健康教育与健康促进等工作方面具备一定造诣，具备一定的科学研究能力，能够指导本专业辖区及基层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</w:rPr>
        <w:t>三、</w:t>
      </w: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  <w:lang w:eastAsia="zh-CN"/>
        </w:rPr>
        <w:t>申报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医药卫生高层次人才培养项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支持人选确定，一般须经以下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（一）发布指南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自治区卫生健康委会同兵团卫生健康委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制定申报指南，经自治区党委人才工作领导小组办公室审定后，在自治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、兵团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有关媒体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平台公开发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（二）自主申报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申报人须按照本指南要求，结合本领域本专业实际，自主选题确定一项拟开展的科研攻关、技术创新、成果转化、技术推广示范等项目，并认真填写《“天山英才”培养计划医药卫生高层次人才培养项目申报书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（三）人选推荐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申报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所在单位（依托单位）对申报人选资格条件进行审核把关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并在一定范围内公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个工作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无异议后，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归属地卫生健康委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审核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、遴选、汇总后，统一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向自治区卫生健康委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兵团各师市、各单位推荐的人选，经兵团卫生健康委审核、遴选、汇总后，统一报自治区卫生健康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（四）组织评审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自治区卫生健康委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会同兵团卫生健康委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组织专家或委托第三方机构，对推荐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人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的能力素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、自选项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、资金用途等进行综合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（五）确定人选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自治区卫生健康委根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综合评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结果，研究提出建议入选人员名单和建议经费资助额度，在一定范围内公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个工作日无异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后，报自治区党委人才工作领导小组办公室。领导小组办公室组织审核并报领导小组同意后，印发入选通知，会同财政部门按程序拨付支持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  <w:lang w:eastAsia="zh-CN"/>
        </w:rPr>
        <w:t>四</w:t>
      </w: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  <w:lang w:eastAsia="zh-CN"/>
        </w:rPr>
        <w:t>支持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对入选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医药卫生高层次人才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由新疆人才发展基金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给予每人每年最高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</w:rPr>
        <w:t>30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万元的经费资助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，连续支持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年，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分年度拨付。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其中：资助经费的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70%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用于完成项目申报书中所填报的自选项目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也可用于建立专家工作室、实践实训等工作，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由培养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对象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自主支配使用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，属于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科研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项目的须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按《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新疆维吾尔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自治区财政科研项目资金管理办法》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（新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财规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〔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</w:rPr>
        <w:t>2022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〕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</w:rPr>
        <w:t>8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号）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规定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执行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；资助经费的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</w:rPr>
        <w:t>30%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用于个人生活补助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，一次性发放，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作为政府奖金、按规定免征个人所得税。资助经费实行单独核算，专款专用，经费管理单位不得提取管理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申报人依托单位（用人单位）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须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与培养对象签订任务书，落实目标任务及可量化的绩效指标要求，建立培养档案，严格组织实施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；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建立健全人才培养和激励机制，在科研条件、资源共享、培训交流和后勤保障等方面给予支持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  <w:lang w:eastAsia="zh-CN"/>
        </w:rPr>
        <w:t>五</w:t>
      </w: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  <w:lang w:eastAsia="zh-CN"/>
        </w:rPr>
        <w:t>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．申报人应客观、真实、完整的填写申报材料，对于存在弄虚作假行为的，一经核实取消申报资格。申报人及其用人单位（依托单位）存在违规行为、或有科研失信行为记录（正在惩戒执行期内）的不得申报。申报人在一个培养周期内只能通过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个用人单位（依托单位）申报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个自治区人才计划项目，不允许多头申报、重复申报；已获国家、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自治区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重大人才计划项目支持人选，在项目实施期内不得参与本项目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．各推荐单位要高度重视，加强组织领导，坚持公平公正原则，遵守工作纪律，严格标准，规范程序，对推荐人选的政治表现、医德医风、能力水平等有关情况进行严格审核把关，切实加强对申报材料真实性的审核审查。对于推荐过程中把关不严、不认真履职的单位，停止下一年度推荐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3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．自治区各地州市卫生健康委、自治区相关部门单位、兵团卫生健康委须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1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日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20</w:t>
      </w:r>
      <w:r>
        <w:rPr>
          <w:rFonts w:eastAsia="汉仪小隶书简" w:cs="汉仪小隶书简" w:ascii="汉仪小隶书简" w:hAnsi="汉仪小隶书简"/>
          <w:b w:val="false"/>
          <w:bCs w:val="false"/>
          <w:color w:val="000000"/>
          <w:spacing w:val="0"/>
          <w:sz w:val="32"/>
          <w:szCs w:val="32"/>
          <w:u w:val="none"/>
        </w:rPr>
        <w:t>∶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前，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将推荐人选的申报材料（须签字盖章）、汇总表扫描件（或纸质版）和电子版，报自治区卫生健康委人事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联系人：阿依努尔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0991</w:t>
      </w:r>
      <w:r>
        <w:rPr>
          <w:rFonts w:ascii="Arial;Nimbus Roman No9 L" w:hAnsi="Arial;Nimbus Roman No9 L" w:cs="Arial;Nimbus Roman No9 L" w:eastAsia="仿宋_GB2312"/>
          <w:color w:val="000000"/>
          <w:sz w:val="32"/>
          <w:szCs w:val="32"/>
          <w:u w:val="none"/>
          <w:lang w:val="en-US" w:eastAsia="zh-CN"/>
        </w:rPr>
        <w:t>－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8565920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139999910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于飞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0991</w:t>
      </w:r>
      <w:r>
        <w:rPr>
          <w:rFonts w:ascii="Arial;Nimbus Roman No9 L" w:hAnsi="Arial;Nimbus Roman No9 L" w:cs="Arial;Nimbus Roman No9 L" w:eastAsia="仿宋_GB2312"/>
          <w:color w:val="000000"/>
          <w:sz w:val="32"/>
          <w:szCs w:val="32"/>
          <w:u w:val="none"/>
          <w:lang w:val="en-US" w:eastAsia="zh-CN"/>
        </w:rPr>
        <w:t>－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8536805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，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1519910986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附件：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．“天山英才”培养计划医药卫生高层次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培养项目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．“天山英才”培养计划医药卫生高层次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培养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项目推荐人选汇总表</w:t>
      </w:r>
    </w:p>
    <w:p>
      <w:pPr>
        <w:pStyle w:val="Style13"/>
        <w:spacing w:before="0" w:after="120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587" w:bottom="1984"/>
      <w:pgNumType w:start="1" w:fmt="decimal"/>
      <w:formProt w:val="false"/>
      <w:textDirection w:val="lrTb"/>
      <w:docGrid w:type="linesAndChars" w:linePitch="49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汉仪小隶书简">
    <w:charset w:val="86"/>
    <w:family w:val="auto"/>
    <w:pitch w:val="default"/>
  </w:font>
  <w:font w:name="Arial">
    <w:altName w:val="Nimbus Roman No9 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Contents1"/>
    <w:next w:val="Normal"/>
    <w:qFormat/>
    <w:pPr>
      <w:keepNext w:val="true"/>
      <w:keepLines/>
      <w:numPr>
        <w:ilvl w:val="0"/>
        <w:numId w:val="1"/>
      </w:numPr>
      <w:spacing w:lineRule="exact" w:line="640"/>
      <w:ind w:hanging="0"/>
      <w:jc w:val="center"/>
      <w:outlineLvl w:val="0"/>
    </w:pPr>
    <w:rPr>
      <w:rFonts w:ascii="Times New Roman" w:hAnsi="Times New Roman" w:eastAsia="方正小标宋简体" w:cs="Times New Roman"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eastAsia="楷体_GB231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31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3"/>
    <w:qFormat/>
    <w:pPr>
      <w:ind w:left="420" w:firstLine="420"/>
    </w:pPr>
    <w:rPr>
      <w:sz w:val="32"/>
    </w:rPr>
  </w:style>
  <w:style w:type="paragraph" w:styleId="Style13">
    <w:name w:val="正文首行缩进"/>
    <w:basedOn w:val="TextBody"/>
    <w:next w:val="Footer"/>
    <w:qFormat/>
    <w:pPr>
      <w:ind w:firstLine="420"/>
    </w:pPr>
    <w:rPr>
      <w:rFonts w:eastAsia="宋体" w:cs="Times New Roman"/>
      <w:szCs w:val="24"/>
    </w:rPr>
  </w:style>
  <w:style w:type="paragraph" w:styleId="Style31">
    <w:name w:val="_Style 3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3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Header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</w:rPr>
  </w:style>
  <w:style w:type="paragraph" w:styleId="8">
    <w:name w:val="索引 8"/>
    <w:basedOn w:val="Normal"/>
    <w:next w:val="Normal"/>
    <w:qFormat/>
    <w:pPr>
      <w:jc w:val="left"/>
    </w:pPr>
    <w:rPr/>
  </w:style>
  <w:style w:type="paragraph" w:styleId="Style15">
    <w:name w:val="正文缩进"/>
    <w:basedOn w:val="Normal"/>
    <w:next w:val="Normal"/>
    <w:qFormat/>
    <w:pPr>
      <w:keepNext w:val="false"/>
      <w:keepLines w:val="false"/>
      <w:widowControl w:val="false"/>
      <w:spacing w:lineRule="exact" w:line="600" w:before="0" w:after="0"/>
      <w:ind w:left="0" w:right="0" w:firstLine="420"/>
      <w:jc w:val="both"/>
    </w:pPr>
    <w:rPr>
      <w:rFonts w:ascii="Calibri;DejaVu Sans" w:hAnsi="Calibri;DejaVu Sans" w:eastAsia="仿宋_GB2312" w:cs="Arial;Nimbus Roman No9 L"/>
      <w:kern w:val="2"/>
      <w:sz w:val="34"/>
      <w:szCs w:val="34"/>
      <w:lang w:val="en-US" w:eastAsia="zh-CN" w:bidi="ar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普通(网站)"/>
    <w:basedOn w:val="Normal"/>
    <w:qFormat/>
    <w:pPr>
      <w:spacing w:before="100" w:after="100"/>
      <w:jc w:val="left"/>
    </w:pPr>
    <w:rPr>
      <w:rFonts w:eastAsia="方正仿宋_GBK"/>
      <w:kern w:val="0"/>
      <w:sz w:val="24"/>
      <w:szCs w:val="24"/>
    </w:rPr>
  </w:style>
  <w:style w:type="paragraph" w:styleId="BodyText">
    <w:name w:val="BodyText"/>
    <w:basedOn w:val="Normal"/>
    <w:next w:val="Normal"/>
    <w:qFormat/>
    <w:pPr/>
    <w:rPr>
      <w:rFonts w:ascii="宋体" w:hAnsi="宋体" w:cs="宋体"/>
      <w:sz w:val="31"/>
      <w:szCs w:val="31"/>
      <w:lang w:val="zh-CN" w:bidi="zh-CN"/>
    </w:rPr>
  </w:style>
  <w:style w:type="paragraph" w:styleId="FootnoteText">
    <w:name w:val="FootnoteText"/>
    <w:basedOn w:val="Normal"/>
    <w:qFormat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20:08:00Z</dcterms:created>
  <dc:creator>Administrator</dc:creator>
  <dc:description/>
  <dc:language>en-US</dc:language>
  <cp:lastModifiedBy>zzb</cp:lastModifiedBy>
  <cp:lastPrinted>2023-05-12T22:09:00Z</cp:lastPrinted>
  <dcterms:modified xsi:type="dcterms:W3CDTF">2023-05-22T16:13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